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cs="標楷體" w:eastAsia="標楷體"/>
        </w:rPr>
        <w:t>我最害怕的一件事                郭晨芯   三年一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color w:val="333333"/>
          <w:szCs w:val="24"/>
        </w:rPr>
        <w:t>每個人都有自己害怕的事，有人怕昆蟲、怕閃電打電，有人怕打針、怕吃藥，</w:t>
      </w:r>
      <w:r>
        <w:rPr>
          <w:rFonts w:ascii="標楷體" w:hAnsi="標楷體" w:cs="標楷體" w:eastAsia="標楷體"/>
        </w:rPr>
        <w:t>我一樣也有害怕的事，例如：怕蟑螂、怕爬蟲類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多到數不清呀！</w:t>
      </w:r>
      <w:r>
        <w:rPr>
          <w:rFonts w:ascii="標楷體" w:hAnsi="標楷體" w:cs="標楷體" w:eastAsia="標楷體"/>
          <w:color w:val="333333"/>
          <w:szCs w:val="24"/>
        </w:rPr>
        <w:t>其中，最令我最害怕的事，莫過於進入一間黑漆漆的房間裡了。</w:t>
      </w:r>
      <w:r>
        <w:rPr>
          <w:rFonts w:ascii="標楷體" w:hAnsi="標楷體" w:cs="標楷體" w:eastAsia="標楷體"/>
        </w:rPr>
        <w:t>尤其我最害怕走進有如陰森森鬼屋般的黑暗空間，那簡直會令我魂飛魄散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大概是因為爸爸喜歡看電影，尤其是恐怖的驚悚片，而我從小就常常陪著爸爸一起看鬼片、靈異故事等等影片，只是，當時因為我年紀太小，不能分辨電影內容的真假，常常被影片的驚悚的劇情所嚇到，從此我就很害怕一個人走進黑漆漆的房間裡，總感覺一直好像有鬼在我的身旁，如果這時突然有人出聲音，絕對會讓我驚聲尖叫並且嚇破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我還記得在我七歲時，跟著爸爸回到鄉下奶奶家，那是一棟有著很多伸手不見五指的「暗房」，有一天爸爸叫我去其中一間房間拿磁碗，當時房間裡沒有開燈，非常的暗，讓一向膽小如鼠的我嚇得魂不附體，心想要趕快完成爸爸交代的任務，正當我拿到碗急著想逃離這間可怕的房間時，卻因為太害怕而跌了一跤，結果就把陶瓷碗給打破了，聽到碗打破的聲音，爸爸竟然沒有生氣，反而溫柔的安慰著我並問我有沒有受傷？最後還幫我把散落一地的碎片掃起來。後來爸爸知道我怕暗，便用堅定的語氣告訴我說：白天不做虧心事，半夜不怕鬼敲門。而且電影裡的情節都是假的，只是為了效果，才會拍出那些令人膽顫心驚的劇情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經過這次的經驗之後，我了解到心中的害怕，往往都是自己想像出來的，而爸爸為了訓練我的膽量，會在有著微弱星光的夜裡陪著我一起漫步在昏暗的街道上，在路上爸爸告訴我許多有關黑暗有趣的小故事，讓我漸漸能夠了解其實黑暗並不是那麼可怕的事；接著我訓練自己進去沒開燈的廚房一分鐘、兩分鐘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，現在的我，終於不再那麼害怕黑暗，所以我想告訴大家，當你心中有害怕的事，一定要勇敢的去面對它，想辦法克服心中的恐懼喔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0:34:00Z</dcterms:created>
  <dc:creator>user</dc:creator>
  <dc:description/>
  <cp:keywords/>
  <dc:language>en-US</dc:language>
  <cp:lastModifiedBy>admin</cp:lastModifiedBy>
  <dcterms:modified xsi:type="dcterms:W3CDTF">2017-10-20T04:08:00Z</dcterms:modified>
  <cp:revision>10</cp:revision>
  <dc:subject/>
  <dc:title/>
</cp:coreProperties>
</file>