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我最害怕的一件事</w:t>
      </w:r>
    </w:p>
    <w:p>
      <w:pPr>
        <w:pStyle w:val="Normal"/>
        <w:spacing w:lineRule="exact" w:line="560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>4-2</w:t>
      </w:r>
      <w:r>
        <w:rPr>
          <w:rFonts w:ascii="新細明體;PMingLiU" w:hAnsi="新細明體;PMingLiU" w:cs="新細明體;PMingLiU"/>
          <w:b/>
        </w:rPr>
        <w:t>黃允劭</w:t>
      </w:r>
    </w:p>
    <w:p>
      <w:pPr>
        <w:pStyle w:val="Normal"/>
        <w:spacing w:lineRule="exact" w:line="5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 w:cs="新細明體;PMingLiU"/>
        </w:rPr>
        <w:t>在生活周遭，有許多令人害怕的事，有人害怕光溜溜的長蛇；有人害怕深不見底的無底洞，還有人害怕老鼠、蟑螂，而我最害怕的一件事就是看恐怖片，一想到就好像從腦海裡蹦出一幕幕驚恐的畫面</w:t>
      </w:r>
      <w:r>
        <w:rPr>
          <w:rFonts w:ascii="MS Mincho;ＭＳ 明朝" w:hAnsi="MS Mincho;ＭＳ 明朝" w:cs="MS Mincho;ＭＳ 明朝" w:eastAsia="MS Mincho;ＭＳ 明朝"/>
        </w:rPr>
        <w:t>⋯⋯</w:t>
      </w:r>
    </w:p>
    <w:p>
      <w:pPr>
        <w:pStyle w:val="Normal"/>
        <w:spacing w:lineRule="exact" w:line="5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 w:cs="新細明體;PMingLiU"/>
        </w:rPr>
        <w:t>有一天，我去親戚家和大家一起看投影幕播放的電影，只見螢幕發出淡淡亮光，一個蔚藍的天空出現在眼前，忽然颳起一陣強風，天色變得昏暗，電影中的重要角色——</w:t>
      </w:r>
      <w:r>
        <w:rPr>
          <w:rFonts w:ascii="新細明體;PMingLiU" w:hAnsi="新細明體;PMingLiU" w:cs="SimSun;宋体"/>
        </w:rPr>
        <w:t>吸血鬼準備上場</w:t>
      </w:r>
      <w:r>
        <w:rPr>
          <w:rFonts w:ascii="新細明體;PMingLiU" w:hAnsi="新細明體;PMingLiU" w:cs="新細明體;PMingLiU"/>
        </w:rPr>
        <w:t>，他先把海裡的水喝光，使大地乾旱，然後再血淋淋地把人們咬死，陣陣吸血鬼的狂笑聲，嚇得我魂不附體、驚慌失措。吸血鬼的聲音像獅子的吼叫聲，而拍手的聲響如同打雷，他那滴血的嘴唇，更看得我全身直發抖！我在幽暗的客廳看著其他家人，他們一個個像是驚慌的小雞，不斷地吶喊著，尖叫聲此起彼落！彷彿都被螢幕上的吸血鬼追逐著，只差一步，就要被吃掉了。</w:t>
      </w:r>
    </w:p>
    <w:p>
      <w:pPr>
        <w:pStyle w:val="Normal"/>
        <w:spacing w:lineRule="exact" w:line="5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 w:cs="新細明體;PMingLiU"/>
        </w:rPr>
        <w:t xml:space="preserve">我和家人面色鐵青的走出親戚家，回家後已經十點了，也該是上床的時間囉！平時我很快就入眠，那天卻翻來覆去，我看到吸血鬼的面貌浮現在眼前，還有那狂笑的聲音也揮之不去，讓我徹夜不眠。我覺得牆壁上好像倒映著吸血鬼的背影和血淋淋的牙齒，電風扇的聲響發出「轟隆轟隆」的聲音，整個房間好恐怖！最後，我嚇得二話不說，趕緊把燈打開——呼！真是好險呀！咦？我怎麼變成了一個膽小鬼呢？ </w:t>
      </w:r>
    </w:p>
    <w:p>
      <w:pPr>
        <w:pStyle w:val="Normal"/>
        <w:spacing w:lineRule="exact" w:line="560"/>
        <w:rPr/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 w:cs="新細明體;PMingLiU"/>
        </w:rPr>
        <w:t xml:space="preserve">經過這次經驗，我不敢再看恐怖片了，看了會令人感到「害怕」，恐懼無所不在，當我們看恐怖片時，「害怕」早已侵入體內，對生活造成極大影響，那感覺彷彿刺穿了自己的心，所以直到現在，看恐怖片還是我最害怕的一件事啊！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47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2:15:00Z</dcterms:created>
  <dc:creator>Microsoft Office 使用者</dc:creator>
  <dc:description/>
  <cp:keywords/>
  <dc:language>en-US</dc:language>
  <cp:lastModifiedBy>mchpsUser</cp:lastModifiedBy>
  <dcterms:modified xsi:type="dcterms:W3CDTF">2017-10-30T08:55:00Z</dcterms:modified>
  <cp:revision>31</cp:revision>
  <dc:subject/>
  <dc:title/>
</cp:coreProperties>
</file>