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 xml:space="preserve">一道讓我印象深刻的美食            </w:t>
      </w:r>
      <w:r>
        <w:rPr>
          <w:rFonts w:eastAsia="標楷體" w:cs="標楷體" w:ascii="標楷體" w:hAnsi="標楷體"/>
          <w:color w:val="000000"/>
        </w:rPr>
        <w:t xml:space="preserve">6-1 </w:t>
      </w:r>
      <w:r>
        <w:rPr>
          <w:rFonts w:ascii="標楷體" w:hAnsi="標楷體" w:cs="標楷體" w:eastAsia="標楷體"/>
          <w:color w:val="000000"/>
        </w:rPr>
        <w:t>謝旻錡</w:t>
      </w:r>
    </w:p>
    <w:p>
      <w:pPr>
        <w:pStyle w:val="Web"/>
        <w:spacing w:before="0" w:after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晚上做作業時，我常會聞到香噴噴的麵包香氣，這股香氣總是吸引我放下筆，到飯廳看看我明天會有什麼樣好吃的早餐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ascii="標楷體" w:hAnsi="標楷體" w:cs="標楷體" w:eastAsia="標楷體"/>
          <w:color w:val="000000"/>
        </w:rPr>
        <w:t>走到飯廳，我看到爸爸在餐桌上揉麵團，讓我忍不住想起爸爸第一天做麵包的情形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Web"/>
        <w:spacing w:before="0" w:after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某天，看到新聞報導食安問題，很多食物都不健康，於是，爸爸自告奮勇的說：「以後你們的早餐就由我一手包辦吧！」起初，我們都不相信爸爸的話，但隔了兩天，竟然有一台麵包機出現在餐桌上，我們這才明白，原來爸爸不是鬧著玩的啊！</w:t>
      </w:r>
    </w:p>
    <w:p>
      <w:pPr>
        <w:pStyle w:val="Web"/>
        <w:spacing w:before="0" w:after="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剛開始，爸爸從基礎的白吐司開始做，後來我們去了一間蛋糕店，吃到又甜又好吃的輕乳酪、重乳酪蛋糕，這讓爸爸又多了一個新的目標：做蛋糕！做蛋糕時，我和妹妹在旁邊幫忙剪蛋糕紙、抹奶油等簡單的工作，等蛋糕出爐時，我便迫不及待的嚐了一口，此時，乳酪的香味瞬間在我的口中散播開來，真是人間美味！雖然爸爸的蛋糕做得非常好吃，但也有失敗的時候。有一天早上，我起床後打開烤箱一看，咦？怎麼外表看起來黑黑的呢？接著，我把麵包放進嘴裡嚐一口，結果根本咬不動，而且還有燒焦味，爸爸看到後說：「這烤太久了，下次時間要再拿捏得準一點！」</w:t>
      </w:r>
    </w:p>
    <w:p>
      <w:pPr>
        <w:pStyle w:val="Web"/>
        <w:spacing w:before="0" w:after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後來，爸爸做麵包的技巧練得很純熟了，於是就把麵包機賣掉，換成攪拌機。爸爸拿手的麵包有很多，其中我最喜歡的是巧克力豆豆，做法是把麵糰和巧克力粉打在一起，讓麵糰變成咖啡色，接著，把麵糰切成小塊，跟巧克力豆黏在一起，變成球狀，最後，把五顆小球黏在一起，變成甜甜圈的造型</w:t>
      </w:r>
      <w:r>
        <w:rPr>
          <w:rFonts w:ascii="標楷體" w:hAnsi="標楷體" w:cs="標楷體" w:eastAsia="標楷體"/>
          <w:i/>
          <w:iCs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等到出爐以後，我就會捏一顆小球來吃，只要咬一口，裡面的巧克力就會流出來，像爆漿丸子一樣的好吃，也像湯圓一樣軟</w:t>
      </w:r>
      <w:r>
        <w:rPr>
          <w:rFonts w:eastAsia="標楷體" w:cs="標楷體" w:ascii="標楷體" w:hAnsi="標楷體"/>
          <w:color w:val="000000"/>
        </w:rPr>
        <w:t>Q</w:t>
      </w:r>
      <w:r>
        <w:rPr>
          <w:rFonts w:ascii="標楷體" w:hAnsi="標楷體" w:cs="標楷體" w:eastAsia="標楷體"/>
          <w:color w:val="000000"/>
        </w:rPr>
        <w:t>，讓我覺得好幸福！</w:t>
      </w:r>
      <w:r>
        <w:rPr>
          <w:rFonts w:ascii="標楷體" w:hAnsi="標楷體" w:cs="標楷體" w:eastAsia="標楷體"/>
        </w:rPr>
        <w:t>每次</w:t>
      </w:r>
      <w:r>
        <w:rPr>
          <w:rFonts w:ascii="標楷體" w:hAnsi="標楷體" w:cs="標楷體" w:eastAsia="標楷體"/>
          <w:color w:val="000000"/>
        </w:rPr>
        <w:t>只要想到有好吃的早餐可以吃，我就不會賴床了，希望爸爸的技術能變得更好，讓我們吃到更美味的早餐。</w:t>
      </w:r>
    </w:p>
    <w:p>
      <w:pPr>
        <w:pStyle w:val="Web"/>
        <w:spacing w:before="0" w:after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16:00Z</dcterms:created>
  <dc:creator>mchpsUser</dc:creator>
  <dc:description/>
  <dc:language>en-US</dc:language>
  <cp:lastModifiedBy>mchpsUser</cp:lastModifiedBy>
  <dcterms:modified xsi:type="dcterms:W3CDTF">2017-12-19T09:16:00Z</dcterms:modified>
  <cp:revision>2</cp:revision>
  <dc:subject/>
  <dc:title/>
</cp:coreProperties>
</file>