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mailmsonormal"/>
        <w:spacing w:before="0" w:after="280"/>
        <w:ind w:firstLine="3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記憶中的綠豆湯             </w:t>
      </w:r>
      <w:r>
        <w:rPr>
          <w:rFonts w:eastAsia="標楷體" w:cs="標楷體" w:ascii="標楷體" w:hAnsi="標楷體"/>
        </w:rPr>
        <w:t xml:space="preserve">6-1 </w:t>
      </w:r>
      <w:r>
        <w:rPr>
          <w:rFonts w:ascii="標楷體" w:hAnsi="標楷體" w:cs="標楷體" w:eastAsia="標楷體"/>
        </w:rPr>
        <w:t>林易諒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  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當老師在班上問同學喜歡哪些美食時，同學紛紛回答臭豆腐、泡菜…等，我想都不用想，心中的答案就是香醇的綠豆湯</w:t>
      </w:r>
      <w:r>
        <w:rPr>
          <w:rFonts w:eastAsia="標楷體" w:cs="標楷體" w:ascii="標楷體" w:hAnsi="標楷體"/>
        </w:rPr>
        <w:t>!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每到了禮拜日，我都會迫不及待的前往阿公家，因為那兒有我最喜歡─綠豆湯。到了阿公家，他會帶我去買那香醇好喝的綠豆湯，一路上，我們有說有笑，好快樂</w:t>
      </w:r>
      <w:r>
        <w:rPr>
          <w:rFonts w:eastAsia="標楷體" w:cs="標楷體" w:ascii="標楷體" w:hAnsi="標楷體"/>
        </w:rPr>
        <w:t>!</w:t>
      </w:r>
      <w:r>
        <w:rPr>
          <w:rFonts w:ascii="標楷體" w:hAnsi="標楷體" w:cs="標楷體" w:eastAsia="標楷體"/>
        </w:rPr>
        <w:t>到了綠豆湯店，老闆親切的向我們問好，至於點餐呢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因為我們都是老顧客了，我不假思索的點了「綠豆湯加蒟蒻和湯圓」，因為這些配料，在我心中可是數一數二的美食啊</w:t>
      </w:r>
      <w:r>
        <w:rPr>
          <w:rFonts w:eastAsia="標楷體" w:cs="標楷體" w:ascii="標楷體" w:hAnsi="標楷體"/>
        </w:rPr>
        <w:t>!</w:t>
      </w:r>
      <w:r>
        <w:rPr>
          <w:rFonts w:ascii="標楷體" w:hAnsi="標楷體" w:cs="標楷體" w:eastAsia="標楷體"/>
        </w:rPr>
        <w:t>接著，老闆以他的快手俐落的擺餐具及放配料後，我便慢慢的品嘗這內心嚮往不已的綠豆湯，感受美食在我嘴裡的跳躍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說起這家店的綠豆湯，製作過程可是盤根錯節呢</w:t>
      </w:r>
      <w:r>
        <w:rPr>
          <w:rFonts w:eastAsia="標楷體" w:cs="標楷體" w:ascii="標楷體" w:hAnsi="標楷體"/>
        </w:rPr>
        <w:t>!</w:t>
      </w:r>
      <w:r>
        <w:rPr>
          <w:rFonts w:ascii="標楷體" w:hAnsi="標楷體" w:cs="標楷體" w:eastAsia="標楷體"/>
        </w:rPr>
        <w:t>首先，要把水加調味料，形成完美比例，讓人吃起來香甜、甘醇。至於綠豆呢，要挑選顆顆飽滿的綠豆，蒸得恰到好處，手工熬煮到綠豆呈現綿密狀，讓人吃了暖在心裡。其餘的配料，也要抓住消費者的味蕾才行，例如：蒟蒻、湯圓、豆花…等，這些食材都是舌尖上的美味呢</w:t>
      </w:r>
      <w:r>
        <w:rPr>
          <w:rFonts w:eastAsia="標楷體" w:cs="標楷體" w:ascii="標楷體" w:hAnsi="標楷體"/>
        </w:rPr>
        <w:t>!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如今，這都變成了回憶，一切的幻想也都成為了泡影，因為那溫柔、親切的阿公已經過世了，即使綠豆湯還是像當年一樣的甘甜，但總是少了一種愛的味道，而那時阿公說的話、蹦蹦跳跳的我和美味的綠豆湯，如今都深深的刻在我的心坎上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mailmsonormal">
    <w:name w:val="gmail-msonormal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9:34:00Z</dcterms:created>
  <dc:creator>mchpsUser</dc:creator>
  <dc:description/>
  <dc:language>en-US</dc:language>
  <cp:lastModifiedBy>mchpsUser</cp:lastModifiedBy>
  <dcterms:modified xsi:type="dcterms:W3CDTF">2017-12-19T09:34:00Z</dcterms:modified>
  <cp:revision>2</cp:revision>
  <dc:subject/>
  <dc:title/>
</cp:coreProperties>
</file>