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u w:val="single"/>
        </w:rPr>
        <w:t>民權</w:t>
      </w:r>
      <w:r>
        <w:rPr/>
        <w:t>校慶見聞錄</w:t>
      </w:r>
      <w:r>
        <w:rPr>
          <w:rFonts w:cs="Calibri" w:eastAsia="Calibri"/>
        </w:rPr>
        <w:t xml:space="preserve">                        </w:t>
      </w:r>
      <w:r>
        <w:rPr/>
        <w:t>5</w:t>
      </w:r>
      <w:r>
        <w:rPr/>
        <w:t>年</w:t>
      </w:r>
      <w:r>
        <w:rPr/>
        <w:t>2</w:t>
      </w:r>
      <w:r>
        <w:rPr/>
        <w:t>班</w:t>
      </w:r>
      <w:r>
        <w:rPr/>
        <w:t>33</w:t>
      </w:r>
      <w:r>
        <w:rPr/>
        <w:t>號</w:t>
      </w:r>
      <w:r>
        <w:rPr>
          <w:rFonts w:cs="Calibri" w:eastAsia="Calibri"/>
        </w:rPr>
        <w:t xml:space="preserve"> </w:t>
      </w:r>
      <w:r>
        <w:rPr/>
        <w:t>梁宸瑀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各位觀眾大家好！今天記者要為各位報導</w:t>
      </w:r>
      <w:r>
        <w:rPr>
          <w:u w:val="single"/>
        </w:rPr>
        <w:t>民權國小</w:t>
      </w:r>
      <w:r>
        <w:rPr/>
        <w:t>校慶實況。</w:t>
      </w:r>
      <w:r>
        <w:rPr>
          <w:u w:val="single"/>
        </w:rPr>
        <w:t>民權國小</w:t>
      </w:r>
      <w:r>
        <w:rPr/>
        <w:t>是羽球好手</w:t>
      </w:r>
      <w:r>
        <w:rPr>
          <w:u w:val="single"/>
        </w:rPr>
        <w:t>戴資穎</w:t>
      </w:r>
      <w:r>
        <w:rPr/>
        <w:t>的母校，羽球隊非常出名，另外音樂社團</w:t>
      </w:r>
      <w:r>
        <w:rPr/>
        <w:t>—</w:t>
      </w:r>
      <w:r>
        <w:rPr/>
        <w:t>管樂團、直笛隊、合唱團也是傑出的校隊，每年比賽成果輝煌，也因此，是</w:t>
      </w:r>
      <w:r>
        <w:rPr>
          <w:u w:val="single"/>
        </w:rPr>
        <w:t>高雄市</w:t>
      </w:r>
      <w:r>
        <w:rPr/>
        <w:t>十分有名氣的學校喔！今天是</w:t>
      </w:r>
      <w:r>
        <w:rPr>
          <w:u w:val="single"/>
        </w:rPr>
        <w:t>民權國小</w:t>
      </w:r>
      <w:r>
        <w:rPr/>
        <w:t>十九周年校慶，主題是「民權十九，</w:t>
      </w:r>
      <w:r>
        <w:rPr/>
        <w:t>H</w:t>
      </w:r>
      <w:r>
        <w:rPr/>
        <w:t>APPY FUTURE</w:t>
      </w:r>
      <w:r>
        <w:rPr/>
        <w:t>！」，有什麼精采的節目呢？請各位跟著我的報導，繼續看下去吧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熱鬧的開幕式開始了！這次是以「運動」為運動員進場主軸。六年級跳活力熱舞，五年級為棒球，四年級是跆拳道，三年級跳暖身操，二年級為游泳，一年級揮舞彩帶，最可愛的幼兒園是啦啦隊表演，小朋友們活力十足，充滿朝氣和歡樂的氣氛！接下來是「安安」和「心心」跳舞，小螞蟻是</w:t>
      </w:r>
      <w:r>
        <w:rPr>
          <w:u w:val="single"/>
        </w:rPr>
        <w:t>民權國小</w:t>
      </w:r>
      <w:r>
        <w:rPr/>
        <w:t>的吉祥物，象徵勤勞和團結合作，由一年級的兩位小朋友代表演出。接下來是三年級和六年級的大會操表演，雖然動作不同，卻能跟著節奏整齊的呈現，真是精采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運動場上，除了個人賽之外，每個年級都有好玩的趣味競賽，大家臉上都帶著笑容，因為勝負不重要，開心才是最大的目的！至於跑步方面，低年級是全員賽跑，每組得到前三名的小朋友，都可以拿到獎牌，看到得獎的小朋友充滿自信和滿足的表情，真是發自內心的替他們感到喜悅！中、高年級是大隊接力，這是運動會最精采、刺激的比賽，尤其是當選手超過前方的對手時，場邊的觀眾都忍不住尖叫歡呼，讓整個會場熱鬧滾滾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下午的閉幕式，校長說：</w:t>
      </w:r>
      <w:r>
        <w:rPr>
          <w:u w:val="single"/>
        </w:rPr>
        <w:t>民權國小</w:t>
      </w:r>
      <w:r>
        <w:rPr/>
        <w:t>即將邁入第二十個年頭了，如果以人類來說，就是成年人了，希望所有小朋友可以更成熟，和</w:t>
      </w:r>
      <w:r>
        <w:rPr>
          <w:u w:val="single"/>
        </w:rPr>
        <w:t>民權國小</w:t>
      </w:r>
      <w:r>
        <w:rPr/>
        <w:t>一起成長茁壯！今年的校慶順利、圓滿落幕了，記者在此感謝大家的觀看，也祝福</w:t>
      </w:r>
      <w:r>
        <w:rPr>
          <w:u w:val="single"/>
        </w:rPr>
        <w:t>民權國小</w:t>
      </w:r>
      <w:r>
        <w:rPr/>
        <w:t>校運昌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6:13:00Z</dcterms:created>
  <dc:creator>awei_leong@hotmail.com</dc:creator>
  <dc:description/>
  <cp:keywords/>
  <dc:language>en-US</dc:language>
  <cp:lastModifiedBy>Dave</cp:lastModifiedBy>
  <dcterms:modified xsi:type="dcterms:W3CDTF">2017-12-18T16:32:00Z</dcterms:modified>
  <cp:revision>4</cp:revision>
  <dc:subject/>
  <dc:title/>
</cp:coreProperties>
</file>