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民權十九、</w:t>
      </w:r>
      <w:r>
        <w:rPr>
          <w:rFonts w:cs="新細明體;PMingLiU" w:ascii="新細明體;PMingLiU" w:hAnsi="新細明體;PMingLiU"/>
        </w:rPr>
        <w:t>HAPPY  FUTURE</w:t>
      </w:r>
      <w:r>
        <w:rPr>
          <w:rFonts w:ascii="新細明體;PMingLiU" w:hAnsi="新細明體;PMingLiU" w:cs="新細明體;PMingLiU"/>
        </w:rPr>
        <w:t>」  六八吳哲穎</w:t>
      </w:r>
    </w:p>
    <w:p>
      <w:pPr>
        <w:pStyle w:val="Normal"/>
        <w:spacing w:lineRule="exact" w:line="56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大家好，我是緯來體育台的特派記者吳哲穎，今天特地南下高雄來採訪前鎮區民權國小</w:t>
      </w:r>
      <w:r>
        <w:rPr>
          <w:rFonts w:cs="新細明體;PMingLiU" w:ascii="新細明體;PMingLiU" w:hAnsi="新細明體;PMingLiU"/>
        </w:rPr>
        <w:t>19</w:t>
      </w:r>
      <w:r>
        <w:rPr>
          <w:rFonts w:ascii="新細明體;PMingLiU" w:hAnsi="新細明體;PMingLiU" w:cs="新細明體;PMingLiU"/>
        </w:rPr>
        <w:t>週年的校慶運動會，下面將由我來為大家實況報導現場熱鬧的活動情形。</w:t>
      </w:r>
    </w:p>
    <w:p>
      <w:pPr>
        <w:pStyle w:val="Normal"/>
        <w:spacing w:lineRule="exact" w:line="56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現在在我身後的位置是民權國小的玄關，大家可以看到，這裡設置了很多的攤位，販賣著各式各樣美味食物，有香噴噴的烤香腸、熱騰騰的炸雞塊、一直冒煙的乾冰汽水……，看得記者都口水直流，肚子都餓了起來</w:t>
      </w:r>
      <w:r>
        <w:rPr>
          <w:rFonts w:cs="新細明體;PMingLiU" w:ascii="新細明體;PMingLiU" w:hAnsi="新細明體;PMingLiU"/>
        </w:rPr>
        <w:t>,</w:t>
      </w:r>
      <w:r>
        <w:rPr>
          <w:rFonts w:ascii="新細明體;PMingLiU" w:hAnsi="新細明體;PMingLiU" w:cs="新細明體;PMingLiU"/>
        </w:rPr>
        <w:t>真想放下麥克風，大快朵頤。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接著再往裡走，我們來到了操場，操場上處處人山人海，只見家長們奮力的為參加趣味競賽的小朋友加油，現場一片歡樂，不論誰贏誰輸，趣味第一。緊接著舉行的是高年級的四百公尺接力比賽，各班精銳盡出，棒棒都是飛毛腿，競爭相當激烈，勝負只在一瞬間。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最後登場的是運動會的重頭戲──大隊接力比賽，大家的焦點當然是擺在全校速度最快的六年級賽事上。最後一組的比賽，由六年一班、五班、七班和八班進行對決，其中的六年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班是以羽球見長的體育班，更成為全場矚目的焦點，比賽即將開始。「碰</w:t>
      </w:r>
      <w:r>
        <w:rPr>
          <w:rFonts w:cs="新細明體;PMingLiU" w:ascii="新細明體;PMingLiU" w:hAnsi="新細明體;PMingLiU"/>
        </w:rPr>
        <w:t>!</w:t>
      </w:r>
      <w:r>
        <w:rPr>
          <w:rFonts w:ascii="新細明體;PMingLiU" w:hAnsi="新細明體;PMingLiU" w:cs="新細明體;PMingLiU"/>
        </w:rPr>
        <w:t>」槍聲一響，跑道上的選手有如脫韁野馬似的衝了出去，一開始暫時由五班領先，才過了一下子，八班的女生後來居上，暫居第一，隨著棒次輪到男生，氣氛愈來愈緊張刺激，場外的加油打氣聲也愈來愈熱烈，那聲嘶力竭的吶喊聲，讓全場氣氛為之沸騰。慢慢的，八班拉開了領先的距離，最後一棒不負眾望的奪得第一，真不愧是「羽出驚人」的體育班啊</w:t>
      </w:r>
      <w:r>
        <w:rPr>
          <w:rFonts w:cs="新細明體;PMingLiU" w:ascii="新細明體;PMingLiU" w:hAnsi="新細明體;PMingLiU"/>
        </w:rPr>
        <w:t>!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隨著比賽的結束，民權國小的校慶運動會也圓滿落幕，以上是記者吳哲穎在高雄的連線報導，讓我們明年再見。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3:00Z</dcterms:created>
  <dc:creator>吳ㄚ仁</dc:creator>
  <dc:description/>
  <dc:language>en-US</dc:language>
  <cp:lastModifiedBy>User</cp:lastModifiedBy>
  <dcterms:modified xsi:type="dcterms:W3CDTF">2017-12-19T06:23:00Z</dcterms:modified>
  <cp:revision>2</cp:revision>
  <dc:subject/>
  <dc:title/>
</cp:coreProperties>
</file>