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看見生活中的美 </w:t>
      </w:r>
    </w:p>
    <w:p>
      <w:pPr>
        <w:pStyle w:val="Normal"/>
        <w:spacing w:lineRule="exact" w:line="68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02 </w:t>
      </w:r>
      <w:r>
        <w:rPr>
          <w:rFonts w:ascii="標楷體" w:hAnsi="標楷體" w:cs="標楷體" w:eastAsia="標楷體"/>
        </w:rPr>
        <w:t>陳岳揚</w:t>
      </w:r>
    </w:p>
    <w:p>
      <w:pPr>
        <w:pStyle w:val="Normal"/>
        <w:spacing w:lineRule="exact" w:line="6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果你在生活中慢慢挖掘、細細品嚐，就能發現生活中的每個角落都有值得回味的美麗之處。</w:t>
      </w:r>
    </w:p>
    <w:p>
      <w:pPr>
        <w:pStyle w:val="Normal"/>
        <w:spacing w:lineRule="exact" w:line="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鳥語花香的森林裡享受輕快的風，在浪漫的海灘上觀賞美麗的夕陽，在清涼的高山上觀看日出，在快速的火車上欣賞漂亮的山景，在寬廣的草原上快樂的翻滾著，在山林中看見很有母愛的動物們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這些都是人們徜徉於山水間體會到的美。高聳的峭壁是大自然的傑作，美麗的珊瑚礁是大海的作品，小樹是大草原培育出的新生命，沙漠中的一朵花是生命的開始，任何一顆看似平凡的石頭卻是大自然的結晶之一，玉石是海水不斷日日夜夜沖刷下來的成果，礦石是大自然日積月累製作出來的寶物，大自然的鬼斧神工往往令人目炫神迷。</w:t>
      </w:r>
    </w:p>
    <w:p>
      <w:pPr>
        <w:pStyle w:val="Normal"/>
        <w:spacing w:lineRule="exact" w:line="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人間也是如此吧！在馬路上偶然會看到走得比較慢的老人，就會有人伸出援手拉人一把，在人行道上偶爾會看到有人在為盲人導路，有時偶遇需要捐獻的身障人士，就會看到有人主動捐獻，另外還有盡忠職守的警察追捕壞人，分秒必爭搶救生命的醫師為病人動手術，消防人員為了人民的財產分秒不漏的搶救火場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，這些都是值得回顧的人間之美。</w:t>
      </w:r>
    </w:p>
    <w:p>
      <w:pPr>
        <w:pStyle w:val="Normal"/>
        <w:spacing w:lineRule="exact" w:line="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生活中到處都有美麗的地方，從大自然到人間生活通通都有美麗之處，如果你能看見生活中的美，深深體會、細細咀嚼，想必能愛上生活中的美。</w:t>
      </w:r>
    </w:p>
    <w:p>
      <w:pPr>
        <w:pStyle w:val="Normal"/>
        <w:spacing w:lineRule="exact" w:line="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7:00Z</dcterms:created>
  <dc:creator>max</dc:creator>
  <dc:description/>
  <cp:keywords/>
  <dc:language>en-US</dc:language>
  <cp:lastModifiedBy>User</cp:lastModifiedBy>
  <dcterms:modified xsi:type="dcterms:W3CDTF">2018-03-15T10:31:00Z</dcterms:modified>
  <cp:revision>3</cp:revision>
  <dc:subject/>
  <dc:title>        看見生活中的美</dc:title>
</cp:coreProperties>
</file>