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發現生活的美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活中有很多的美，有的是視覺，有的是聽覺，有的是心靈深處，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只要願意用心仔細觀察生活中的人、事、物，就能發現生活中的美，其實是簡單又普通的點點滴滴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記得外公大病那一次，家人手忙腳亂的陪外公坐上救護車，看著外公痛苦的樣子，媽媽和阿姨不停的掉著眼淚，救護車裡的氣氛讓人擔心又害怕，不知所措的我轉頭望向窗外，發現湛藍天空中的雲朵，就像是一個個微笑的臉，默默的在對我們說加油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鼓勵我們用開朗的心情面對，所有的問題和困難就能迎刃而解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前年十一月的音樂發表會，鋼琴老師說要把我們發表會的門票收入拿去樂捐，由於發表時間和期中考很接近，一開始很多家長猶豫要不要參加，知道老師的想法後，報名人數不減反增，同學們也都很努力練習，有了大家的愛心，發表會的曲子不止優美還讓人感動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年級上學期，我開刀住院一個月不能去上課，老師擔心我的課業跟不上進度，不但幫我畫重點，還準備了補充資料給我讀，同學也寫卡片和傳簡訊關心我。那次的經歷雖然辛苦，卻感受到師長及友誼的美就溫暖的陽光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美在這世界上是無所不在的，唯有用心體會，才能發現各種美好的事物一直在生活中，美是一種態度，也是一種心情，讓我們時時刻刻體會美帶給人們的快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00:00Z</dcterms:created>
  <dc:creator>ROY</dc:creator>
  <dc:description/>
  <cp:keywords/>
  <dc:language>en-US</dc:language>
  <cp:lastModifiedBy>ROY</cp:lastModifiedBy>
  <dcterms:modified xsi:type="dcterms:W3CDTF">2018-03-09T12:04:00Z</dcterms:modified>
  <cp:revision>1</cp:revision>
  <dc:subject/>
  <dc:title>發現生活的美</dc:title>
</cp:coreProperties>
</file>