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發現生活之美                  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eastAsia="標楷體" w:cs="標楷體" w:ascii="標楷體" w:hAnsi="標楷體"/>
          <w:sz w:val="28"/>
          <w:szCs w:val="28"/>
        </w:rPr>
        <w:t>33</w:t>
      </w:r>
      <w:r>
        <w:rPr>
          <w:rFonts w:ascii="標楷體" w:hAnsi="標楷體" w:cs="標楷體" w:eastAsia="標楷體"/>
          <w:sz w:val="28"/>
          <w:szCs w:val="28"/>
        </w:rPr>
        <w:t xml:space="preserve">號 </w:t>
      </w:r>
      <w:r>
        <w:rPr>
          <w:rFonts w:ascii="標楷體" w:hAnsi="標楷體" w:cs="標楷體" w:eastAsia="標楷體"/>
          <w:sz w:val="28"/>
          <w:szCs w:val="28"/>
        </w:rPr>
        <w:t>梁宸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每年全國音樂比賽對管樂團而言是很重要的任務。今年的比賽場地在</w:t>
      </w:r>
      <w:r>
        <w:rPr>
          <w:rFonts w:ascii="標楷體" w:hAnsi="標楷體" w:cs="標楷體" w:eastAsia="標楷體"/>
          <w:sz w:val="28"/>
          <w:szCs w:val="28"/>
          <w:u w:val="single"/>
        </w:rPr>
        <w:t>嘉義</w:t>
      </w:r>
      <w:r>
        <w:rPr>
          <w:rFonts w:ascii="標楷體" w:hAnsi="標楷體" w:cs="標楷體" w:eastAsia="標楷體"/>
          <w:sz w:val="28"/>
          <w:szCs w:val="28"/>
        </w:rPr>
        <w:t>，而且我們是第一隊，所以團員們得在清晨四點半就集合，辛苦的媽媽還陪著我一起去比賽。我和媽媽到學校時，已經有許多同學在排隊等待點名了，大家都睡眼惺忪的，我只覺得好想睡，絲毫沒有準備搭遊覽車的喜悅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上車後，我邊吃早餐邊把頭轉向窗外，哇！又大又圓的月亮近在眼前，伴著底下黝黑寧靜的房子，感覺格外的皎潔美麗，我看著它，不知不覺就睡著了。不知過了多久，我被一道光芒喚醒，它似乎在跟我說：「起床了！</w:t>
      </w:r>
      <w:r>
        <w:rPr>
          <w:rFonts w:ascii="標楷體" w:hAnsi="標楷體" w:cs="標楷體" w:eastAsia="標楷體"/>
          <w:sz w:val="28"/>
          <w:szCs w:val="28"/>
          <w:u w:val="single"/>
        </w:rPr>
        <w:t>嘉義</w:t>
      </w:r>
      <w:r>
        <w:rPr>
          <w:rFonts w:ascii="標楷體" w:hAnsi="標楷體" w:cs="標楷體" w:eastAsia="標楷體"/>
          <w:sz w:val="28"/>
          <w:szCs w:val="28"/>
        </w:rPr>
        <w:t>到了。」原來金黃色的大太陽已經悄悄的從東方升起，那溫暖又燦爛的金輝照耀著大地，讓我感到朝氣蓬勃！原來大自然能有如此大的感染力呀！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下車後，我們在水池旁大聲的吹奏、排練，為比賽而努力準備。上台前後，不管是學弟、學妹，還是熱心的爸爸、媽媽，大家都安靜而迅速的搬著樂器，所以一切都很流暢、順利。我很喜歡管樂團，因為在這個團體裡，可以感受到大家為了同樣目標而團結合作的人間之美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>北宋程顥</w:t>
      </w:r>
      <w:r>
        <w:rPr>
          <w:rFonts w:ascii="標楷體" w:hAnsi="標楷體" w:cs="標楷體" w:eastAsia="標楷體"/>
          <w:sz w:val="28"/>
          <w:szCs w:val="28"/>
        </w:rPr>
        <w:t>說：「萬物靜觀皆自得。」意思是只要我們靜心觀察，都會有收穫，不論是自然之美，還是人間之美，其實都圍繞在生活周遭，如果我們能用心發現生活之美，就會覺得自己時時有好心情，是個幸福的人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5:43:00Z</dcterms:created>
  <dc:creator>awei_leong@hotmail.com</dc:creator>
  <dc:description/>
  <cp:keywords/>
  <dc:language>en-US</dc:language>
  <cp:lastModifiedBy>Dave</cp:lastModifiedBy>
  <dcterms:modified xsi:type="dcterms:W3CDTF">2018-03-17T16:00:00Z</dcterms:modified>
  <cp:revision>3</cp:revision>
  <dc:subject/>
  <dc:title/>
</cp:coreProperties>
</file>