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新細明體" w:hAnsi="新細明體" w:cs="新細明體"/>
          <w:b/>
          <w:b/>
          <w:sz w:val="32"/>
          <w:szCs w:val="32"/>
        </w:rPr>
      </w:pPr>
      <w:r>
        <w:rPr>
          <w:rFonts w:ascii="新細明體" w:hAnsi="新細明體" w:cs="新細明體"/>
          <w:b/>
          <w:sz w:val="32"/>
          <w:szCs w:val="32"/>
        </w:rPr>
        <w:t>學習中的苦與樂</w:t>
      </w:r>
    </w:p>
    <w:p>
      <w:pPr>
        <w:pStyle w:val="Normal"/>
        <w:spacing w:lineRule="exact" w:line="560"/>
        <w:rPr>
          <w:rFonts w:ascii="新細明體" w:hAnsi="新細明體" w:cs="新細明體"/>
          <w:b/>
          <w:b/>
        </w:rPr>
      </w:pPr>
      <w:r>
        <w:rPr>
          <w:rFonts w:cs="新細明體" w:ascii="新細明體" w:hAnsi="新細明體"/>
          <w:b/>
        </w:rPr>
        <w:t>6-2</w:t>
      </w:r>
      <w:r>
        <w:rPr>
          <w:rFonts w:ascii="新細明體" w:hAnsi="新細明體" w:cs="新細明體"/>
          <w:b/>
        </w:rPr>
        <w:t>黃允劭</w:t>
      </w:r>
    </w:p>
    <w:p>
      <w:pPr>
        <w:pStyle w:val="Normal"/>
        <w:spacing w:lineRule="exact" w:line="560"/>
        <w:rPr>
          <w:rFonts w:ascii="新細明體" w:hAnsi="新細明體" w:cs="新細明體"/>
        </w:rPr>
      </w:pPr>
      <w:r>
        <w:rPr>
          <w:rFonts w:cs="新細明體" w:ascii="新細明體" w:hAnsi="新細明體"/>
          <w:b/>
        </w:rPr>
        <w:t xml:space="preserve">  </w:t>
      </w:r>
      <w:r>
        <w:rPr>
          <w:rFonts w:ascii="新細明體" w:hAnsi="新細明體" w:cs="新細明體"/>
        </w:rPr>
        <w:t>人生，就像一場知識與學習的旅程，有時平坦順遂，有時坑坑巴巴，像是學習中所遇到的挫折，更有時會掉進深不見底的無底洞，像是學習遇到了瓶頸，無法再繼續前行。但學習過程中的苦與樂，讓我們看到沿途即使遇到狂風暴雨，每當學習有了成果，迎來的就會是晴空萬里，令我有著滿滿的成就感，飽嚐這甜美的果實。</w:t>
      </w:r>
    </w:p>
    <w:p>
      <w:pPr>
        <w:pStyle w:val="Normal"/>
        <w:spacing w:lineRule="exact" w:line="560"/>
        <w:rPr>
          <w:rFonts w:ascii="新細明體" w:hAnsi="新細明體" w:cs="新細明體"/>
        </w:rPr>
      </w:pPr>
      <w:r>
        <w:rPr>
          <w:rFonts w:cs="新細明體" w:ascii="新細明體" w:hAnsi="新細明體"/>
          <w:b/>
        </w:rPr>
        <w:t xml:space="preserve">  </w:t>
      </w:r>
      <w:r>
        <w:rPr>
          <w:rFonts w:ascii="新細明體" w:hAnsi="新細明體" w:cs="新細明體"/>
        </w:rPr>
        <w:t>學習中常遇到苦樂交織，學習的一開始，懷著信心滿滿的心情，對學習充滿了莫大的興趣，但在學習過程中可就要有許多耐心、專心，才能事半功倍，如有疑問的部分，也要勇敢發問。例如：我小時候很想學游泳，於是媽媽讓我去附近的游泳班報名上課，一開始，我帶著躍躍欲試、充滿興奮的心情，一下水，老師和我們一同玩遊戲，讓我們游得不亦樂乎！這就是學習中的樂趣，於是我每次都迫不及待地期待游泳課的到來，但好景不常，當我升到第三級後，老師的表情竟變得如此嚴肅，每當我自信滿滿地準備游到對岸，老師卻游了過來，化身為夾娃娃機的夾子般，將我從水中夾出，並指導糾正我的動作，於是回家後我常利用地板當作游泳池，努力的苦練，一練就是兩小時，但肢體不協調的我，動作仍然會做錯，全身痠痛，內心像被打敗的戰士，感到頹喪、無力，令我想要放棄，此時腦海中默默浮現</w:t>
      </w:r>
      <w:r>
        <w:rPr>
          <w:rFonts w:ascii="MS Mincho" w:hAnsi="MS Mincho" w:cs="MS Mincho" w:eastAsia="MS Mincho"/>
        </w:rPr>
        <w:t>⋯⋯</w:t>
      </w:r>
      <w:r>
        <w:rPr>
          <w:rFonts w:ascii="新細明體" w:hAnsi="新細明體" w:cs="新細明體"/>
        </w:rPr>
        <w:t>剛開始學習的快樂呢？難道就這樣虎頭蛇尾了嗎？</w:t>
      </w:r>
    </w:p>
    <w:p>
      <w:pPr>
        <w:pStyle w:val="Normal"/>
        <w:spacing w:lineRule="exact" w:line="560"/>
        <w:rPr>
          <w:rFonts w:ascii="新細明體" w:hAnsi="新細明體" w:cs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 w:cs="新細明體"/>
        </w:rPr>
        <w:t>經過家人與師長的關懷鼓勵下，我內心重燃起了希望，表情堅定的告訴自己，一定要找回學習的初衷，於是我在課堂上加倍努力，不要心慌意亂，穩紮穩打的做好每個動作，不可投機取巧，終於在晉級榜上看見自己的名字，那一刻，內心的喜悅如同大家都在為我慶賀叫好，此時，我跟自己說：「加油！繼續晉級到下一關吧！」</w:t>
      </w:r>
    </w:p>
    <w:p>
      <w:pPr>
        <w:pStyle w:val="Normal"/>
        <w:spacing w:lineRule="exact" w:line="560"/>
        <w:rPr>
          <w:rFonts w:ascii="新細明體" w:hAnsi="新細明體" w:cs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 w:cs="新細明體"/>
        </w:rPr>
        <w:t>在一次次的學習中，我體會到唯有秉持著正確的學習態度，才能將學習中的苦與樂化身為未來繼續前進的動力，並且衝破難關，迎接挑戰，更要堅持到底、勇往直前，才不會枉費所付出的努力和時間，而那些痛苦、失敗與挫折，都是生命中寶貴的經驗，期望我們都能享受學習中的苦與樂，在學無止境的學習過程中，提升自己的能力及境界。</w:t>
      </w:r>
    </w:p>
    <w:p>
      <w:pPr>
        <w:pStyle w:val="Normal"/>
        <w:spacing w:lineRule="exact" w:line="560"/>
        <w:rPr>
          <w:rFonts w:ascii="新細明體" w:hAnsi="新細明體" w:cs="新細明體"/>
        </w:rPr>
      </w:pPr>
      <w:r>
        <w:rPr>
          <w:rFonts w:cs="新細明體" w:ascii="新細明體" w:hAnsi="新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MS Mincho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3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27:00Z</dcterms:created>
  <dc:creator>Microsoft Office 使用者</dc:creator>
  <dc:description/>
  <cp:keywords/>
  <dc:language>en-US</dc:language>
  <cp:lastModifiedBy>Microsoft Office 使用者</cp:lastModifiedBy>
  <dcterms:modified xsi:type="dcterms:W3CDTF">2019-11-25T02:59:00Z</dcterms:modified>
  <cp:revision>36</cp:revision>
  <dc:subject/>
  <dc:title/>
</cp:coreProperties>
</file>